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БИЗ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СУК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</w:rPr>
        <w:t>13.04.2011                                                                                                      № 1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О проведении празднования 66-й годовщины Победы в Великой Отечественной войне 1941-1945 годов в населенных пункт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рбизин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</w:rPr>
        <w:t>В связи с празднованием 66-й годовщины Победы в Великой Отечественной войне 1941-1945 годов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</w:rPr>
        <w:t>1. Муниципальному учреждению – объединению учреждений культуры Ирбизинского сельсовета (Г.Б. Максюта) подготовить и провести мероприятия, посвященные празднованию 66-й годовщины Победы в Великой Отечественной войне 1941-1945 годов 9 мая 2010 года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</w:rPr>
        <w:t>2. Утвердить: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</w:rPr>
        <w:t>2.1. план проведения мероприятий, посвященных празднованию 66-й годовщины Победы в Великой Отечественной войне 1941-1945 годов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</w:rPr>
        <w:t>2.2. смету расходов на  проведение мероприятий, посвященных празднованию 66-й годовщины Победы в Великой Отечественной войне 1941-1945 годов.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Администрации Ирбизинского сельсовета (специалисту по финансовой деятельности С.Д. Гавло ) осуществить финансирование Муниципального учреждения – объединения учреждений культуры Ирбизинского сельсовета согласно смете расходов.</w:t>
      </w:r>
    </w:p>
    <w:p>
      <w:pPr>
        <w:pStyle w:val="Style15"/>
        <w:spacing w:lineRule="auto" w:line="240"/>
        <w:ind w:left="360" w:hanging="0"/>
        <w:jc w:val="left"/>
        <w:rPr/>
      </w:pPr>
      <w:r>
        <w:rPr/>
        <w:t xml:space="preserve">     </w:t>
      </w:r>
      <w:r>
        <w:rPr/>
        <w:t>3.</w:t>
      </w:r>
      <w:r>
        <w:rPr>
          <w:bCs/>
          <w:szCs w:val="28"/>
        </w:rPr>
        <w:t xml:space="preserve"> Контроль за исполнением настоящего постановления оставляю з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Ирбизин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Г.В.Василенко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проведения мероприятий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празднованию   66-й годовщины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беды   в  Великой    Отечественной          1941-194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мая 2011 год.</w:t>
      </w:r>
    </w:p>
    <w:p>
      <w:pPr>
        <w:pStyle w:val="Normal"/>
        <w:jc w:val="both"/>
        <w:rPr>
          <w:b/>
          <w:b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  <w:t xml:space="preserve">                                            </w:t>
      </w:r>
      <w:r>
        <w:rPr>
          <w:b/>
          <w:i/>
          <w:color w:val="FF0000"/>
          <w:sz w:val="32"/>
          <w:szCs w:val="28"/>
        </w:rPr>
        <w:t>с. Ирби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Торжественный митинг у памятника .               11час.           Арендаренко Н.А.</w:t>
      </w:r>
    </w:p>
    <w:p>
      <w:pPr>
        <w:pStyle w:val="Normal"/>
        <w:tabs>
          <w:tab w:val="clear" w:pos="708"/>
          <w:tab w:val="left" w:pos="5760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Эстафета.                                                                   11-30</w:t>
        <w:tab/>
        <w:t>Курманов Р.Т.</w:t>
      </w:r>
    </w:p>
    <w:p>
      <w:pPr>
        <w:pStyle w:val="Normal"/>
        <w:tabs>
          <w:tab w:val="clear" w:pos="708"/>
          <w:tab w:val="left" w:pos="5685" w:leader="none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аздничный концерт .                                       12-00           Стасевский В.П.</w:t>
      </w:r>
    </w:p>
    <w:p>
      <w:pPr>
        <w:pStyle w:val="Normal"/>
        <w:tabs>
          <w:tab w:val="clear" w:pos="708"/>
          <w:tab w:val="left" w:pos="5685" w:leader="none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«Солдатская каша»</w:t>
        <w:tab/>
        <w:t>12-00 час.    Попова Е.В.</w:t>
      </w:r>
    </w:p>
    <w:p>
      <w:pPr>
        <w:pStyle w:val="Normal"/>
        <w:tabs>
          <w:tab w:val="clear" w:pos="708"/>
          <w:tab w:val="left" w:pos="5685" w:leader="none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Дискотека                                                             21-00 час       Заводенко Г.В.</w:t>
      </w:r>
    </w:p>
    <w:p>
      <w:pPr>
        <w:pStyle w:val="Normal"/>
        <w:tabs>
          <w:tab w:val="clear" w:pos="708"/>
          <w:tab w:val="left" w:pos="5685" w:leader="none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 . Рождественский</w:t>
      </w:r>
    </w:p>
    <w:p>
      <w:pPr>
        <w:pStyle w:val="Normal"/>
        <w:tabs>
          <w:tab w:val="clear" w:pos="708"/>
          <w:tab w:val="left" w:pos="5685" w:leader="none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Торжественный митинг у памятника                 10-30 час .         Васильева  Е. С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раздничный концерт</w:t>
        <w:tab/>
        <w:t>11-00 час      Лобачев С.С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искотека                                                                20-00час,      Васильева Е.С.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дер.  Кукарка 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Торжественный  митинг                               11-00час.           Овсянников Г.А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онкурс вокалистов                                                12-00час.        Корж  В.В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родное гулянье.                                             22-00             Овсянников Г.А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 МУОУК   Ирбизинского  с/с                         Максюта Г.Б.  </w:t>
      </w:r>
    </w:p>
    <w:p>
      <w:pPr>
        <w:pStyle w:val="Normal"/>
        <w:tabs>
          <w:tab w:val="clear" w:pos="708"/>
          <w:tab w:val="left" w:pos="5685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празднования Дня Победы в Ирбизинском сельсовете 9 ма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6"/>
        <w:gridCol w:w="4996"/>
        <w:gridCol w:w="1159"/>
        <w:gridCol w:w="1329"/>
      </w:tblGrid>
      <w:tr>
        <w:trPr>
          <w:trHeight w:val="318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това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73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ind w:left="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ind w:left="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ind w:left="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ind w:left="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ind w:left="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 для игров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ветеранам 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 для ремонта памя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ж/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 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-ОУК                                                      Г.Б.Максю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10:00Z</dcterms:created>
  <dc:creator>1</dc:creator>
  <dc:description/>
  <cp:keywords/>
  <dc:language>en-US</dc:language>
  <cp:lastModifiedBy>1</cp:lastModifiedBy>
  <cp:lastPrinted>2011-05-04T11:54:00Z</cp:lastPrinted>
  <dcterms:modified xsi:type="dcterms:W3CDTF">2011-05-04T09:49:00Z</dcterms:modified>
  <cp:revision>6</cp:revision>
  <dc:subject/>
  <dc:title/>
</cp:coreProperties>
</file>